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8 июня 2018 г. № 1843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Нагорная, д. 56, пом. 15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31.05.2018, несостоявшимся (протокол об итогах аукциона от 31.05.2018 № 2), на основании протокола заседания комиссии по приватизации муниципального имущества муниципального образования "Город Архангельск" от 13.06.2018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помещения, назначение: нежилое помещение, этаж: 1, номера на поэтажном плане 45, 46, общая площадь 36,4 кв.м, кадастровый номер 29:22:050402:235, адрес объекта: </w:t>
      </w:r>
      <w:r>
        <w:rPr>
          <w:bCs/>
          <w:sz w:val="26"/>
          <w:szCs w:val="26"/>
        </w:rPr>
        <w:t xml:space="preserve">Архангельская область, городской округ "Город Архангельск", г. Архангельск, Ломоносовский территориальный округ, </w:t>
      </w:r>
      <w:r>
        <w:rPr>
          <w:sz w:val="26"/>
          <w:szCs w:val="26"/>
        </w:rPr>
        <w:t xml:space="preserve">ул. Нагорная, д. 56, пом. 15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301 000,00 руб., в том числе НДС – 45915,25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150 500,00 руб., в том числе НДС – 22957,6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Indent"/>
        <w:rPr/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06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6-18T14:26:00Z</dcterms:modified>
  <cp:revision>8</cp:revision>
  <dc:subject/>
  <dc:title>ГЛАВА МУНИЦИПАЛЬНОГО ОБРАЗОВАНИЯ</dc:title>
</cp:coreProperties>
</file>